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>РЕПУБЛИКА СРПСКА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>ВЛАД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7740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ab/>
        <w:tab/>
        <w:t>ПРИЈЕДЛОГ</w:t>
        <w:tab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BA"/>
        </w:rPr>
        <w:t>ОДЛУ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 xml:space="preserve">О ИЗМЈЕНИ ОДЛУКЕ О ДУГОРОЧНОМ ЗАДУЖИВАЊ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>РЕПУБЛИКЕ СРПСКЕ ЗА 2025. ГОДИН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>Бања Лука, новембар 2025. 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firstLine="560"/>
        <w:jc w:val="right"/>
        <w:rPr/>
      </w:pPr>
      <w:r>
        <w:rPr>
          <w:rFonts w:cs="Times New Roman" w:ascii="Times New Roman" w:hAnsi="Times New Roman"/>
          <w:b/>
          <w:sz w:val="28"/>
          <w:szCs w:val="24"/>
          <w:lang w:val="sr-BA"/>
        </w:rPr>
        <w:tab/>
      </w:r>
      <w:r>
        <w:rPr>
          <w:rFonts w:cs="Times New Roman" w:ascii="Times New Roman" w:hAnsi="Times New Roman"/>
          <w:b/>
          <w:sz w:val="26"/>
          <w:szCs w:val="26"/>
          <w:lang w:val="sr-BA"/>
        </w:rPr>
        <w:t>Приједлог</w:t>
      </w:r>
    </w:p>
    <w:p>
      <w:pPr>
        <w:pStyle w:val="Normal"/>
        <w:ind w:firstLine="560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70. став 1. т. 2. и 6. Устава Републике Српске, члана 14. тачка г), члана 17. став 1. и члана 19. т. а) и в) Закона о задуживању, дугу и гаранцијама Републике Српске („Службени гласник Републике Српске“, бр. 71/12, 52/14, 114/17, 131/20, 28/21 и 90/21) и члана 181. Пословника Народне скупштине Републике Српске („Службени гласник Републике Српске“, број 66/20), Народна скупштина Републике Српске, на ___ сједници одржаној ______ 2025. године, донос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bookmarkStart w:id="0" w:name="_Hlk214533400"/>
      <w:bookmarkEnd w:id="0"/>
      <w:r>
        <w:rPr>
          <w:rFonts w:cs="Times New Roman" w:ascii="Times New Roman" w:hAnsi="Times New Roman"/>
          <w:b/>
          <w:sz w:val="26"/>
          <w:szCs w:val="26"/>
          <w:lang w:val="sr-BA"/>
        </w:rPr>
        <w:t>ОДЛУ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 xml:space="preserve">О ИЗМЈЕНИ ОДЛУКЕ О ДУГОРОЧНОМ ЗАДУЖИВАЊ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>РЕПУБЛИКЕ СРПСКЕ ЗА 2025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  <w:bookmarkStart w:id="1" w:name="_Hlk214533400"/>
      <w:bookmarkStart w:id="2" w:name="_Hlk214533400"/>
      <w:bookmarkEnd w:id="2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У Одлуци о дугорочном задуживању Републике Српске за 2025. годину („Службени гласник Републике Српске“, број 110/24) у тачки I у подтачки 1) ријечи: „износу до 862.000.000 КМ“ замјењује се ријечима: „износу до </w:t>
      </w:r>
      <w:bookmarkStart w:id="3" w:name="_Hlk214265778"/>
      <w:r>
        <w:rPr>
          <w:rFonts w:cs="Times New Roman" w:ascii="Times New Roman" w:hAnsi="Times New Roman"/>
          <w:sz w:val="24"/>
          <w:szCs w:val="24"/>
          <w:lang w:val="sr-BA"/>
        </w:rPr>
        <w:t>1.081.800.000 KM</w:t>
      </w:r>
      <w:bookmarkEnd w:id="3"/>
      <w:r>
        <w:rPr>
          <w:rFonts w:cs="Times New Roman" w:ascii="Times New Roman" w:hAnsi="Times New Roman"/>
          <w:sz w:val="24"/>
          <w:szCs w:val="24"/>
          <w:lang w:val="sr-BA"/>
        </w:rPr>
        <w:t>“.</w:t>
      </w:r>
      <w:r>
        <w:rPr>
          <w:rFonts w:cs="Times New Roman" w:ascii="Times New Roman" w:hAnsi="Times New Roman"/>
          <w:lang w:val="sr-B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ва одлука ступа на снагу наредног дана од дана објављивања у „Службеном гласнику Републике Српске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371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</w:t>
        <w:tab/>
        <w:t>ПРЕДСЈЕДНИК</w:t>
      </w:r>
    </w:p>
    <w:p>
      <w:pPr>
        <w:pStyle w:val="Normal"/>
        <w:tabs>
          <w:tab w:val="clear" w:pos="720"/>
          <w:tab w:val="center" w:pos="7371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РОДНЕ СКУПШТИНЕ</w:t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</w:t>
        <w:tab/>
      </w:r>
    </w:p>
    <w:p>
      <w:pPr>
        <w:pStyle w:val="Normal"/>
        <w:tabs>
          <w:tab w:val="clear" w:pos="720"/>
          <w:tab w:val="center" w:pos="7371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енад Стеванд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96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OБРАЗЛОЖЕЊ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ИЈЕДЛОГА ОДЛУКЕ О ИЗМЈЕНИ ОДЛУКЕ О ДУГОРОЧНОМ ЗАДУЖИВАЊУ РЕПУБЛИКЕ СРПСКЕ ЗА 2025. ГОДИН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   УСТАВНИ ОСНОВ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ab/>
        <w:t>Уставни основ за доношење ове одлуке садржан је у члану 70. став 1. т. 2. и 6. Устава Републике Српске, у којем је, између осталог, прописано да Народна скупштина доноси законе, друге прописе и опште акте и одлучује о задужењу Републике. Такође, чланом 14. тачка г), чланом 17. став 1. и чланом 19. т. а) и в) Закона о задуживању, дугу и гаранцијама Републике Српске („Службени гласник Републике Српске“, бр. 71/12, 52/14, 114/17, 131/20, 28/21 и 90/21) прописано је да се Република Српска може дугорочно задужити у случајевима када Министарство финансија процијени да ће планирани расходи бити већи од износа планираних прихода. Ово задужење може настати посредством кредитног споразума и емисијом хартија од вриједности, а Народна скупштина, на приједлог Владе Републике Српске, одлучује о укупном краткорочном и дугорочном задуживању, као и о његовој намјен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I УСКЛАЂЕНОСТ СА УСТАВОМ, ПРАВНИМ СИСТЕМОМ И ПРАВИЛИМА НОРМАТИВНОПРАВНЕ ТЕХНИ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ма Мишљењу Републичког секретаријата за законодавство, број: </w:t>
      </w:r>
      <w:r>
        <w:rPr>
          <w:rFonts w:cs="Times New Roman" w:ascii="Times New Roman" w:hAnsi="Times New Roman"/>
          <w:lang w:val="sr-BA"/>
        </w:rPr>
        <w:t xml:space="preserve">22.03-020-3296/25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 18. октобра 2025. године,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уставни основ за доношење ове одлуке садржан је у члану 70. став 1. т. 2. и 6. Устава Републике Српске, у којем је, између осталог, прописано да Народна скупштина доноси законе, друге прописе и опште акте и одлучује о задужењу Републике. Такође, чланом 14. тачка г), чланом 17. став 1. и чланом 19. т. а) и в) Закона о задуживању, дугу и гаранцијама Републике Српске („Службени гласник Републике Српске“, бр. 71/12, 52/14, 114/17, 131/20, 28/21 и 90/21) прописано је да се Република може дугорочно задужити у случајевима када Министарство финансија процијени да ће планирани расходи бити већи од износа планираних прихода. Ово задужење може настати посредством кредитног споразума и емисијом хартија од вриједности, а Народна скупштина, на приједлог Владе, одлучује о укупном краткорочном и дугорочном задуживању, као и о његовој намјен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ab/>
        <w:t xml:space="preserve">Разлог за доношење ове одлуке садржан је у потреби стварања правног основа као предуслова за правовремено обезбјеђење потребних средстава за намјене прописане Законом о задуживању, дугу и гаранцијама Републике Српске. Поред наведеног, с обзиром на то да се Другим ребалансом буџета Републике Српске за 2025. годину утврђује другачија структура финансирања, дошло је до промјене на позицијама које се рефлектују и на износ утврђен у Одлуци о дугорочном задуживању Републике Српске за 2025. годину („Службени гласник Републике Српске“, број 110/24).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ab/>
        <w:t>Овом одлуком прописани максимални износ средстава за дугорочно задужење Републике Српске за 2025. годину мијења се, тако да он сада, у складу са предложеним рјешењем, износи 1.081.800.000 KM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Овај секретаријат упутио је одређене сугестије које су се односиле на усклађивање ове одлуке са Правилима за израду закона и других прописа Републике Српске („Службени гласник Републике Српске“, број 24/14), које је обрађивач прихватио и уградио у текст Одлук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Будући да је Републички секретаријат за законодавство утврдио да је овај приједлог усклађен са Уставом, правним системом Републике Српске и Правилим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за израду закона и других прописа Републике Српске, мишљења смо да се Приједлог одлуке о измјени Одлуке о дугорочном задуживању Републике Српске за 2025. годину може упутити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даље на разматрањ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II   УСКЛАЂЕНОСТ СА ПРАВНИМ ПОРЕТКОМ ЕВРОПСКЕ УНИЈ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Након увида у прописе Европске уније и анализе Приједлога одлуке о дугорочном задуживању Републике Српске за 2025. годину, није установљено да постоје обавезујући секундарни извори права који су релевантни за предмет уређивања достављеног приједлога. Због тога у Изјави о усклађености стоји оцјена „Непримјењиво“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V   РАЗЛОЗИ ЗА ДОНОШЕЊЕ ОДЛУК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С обзиром на то да је Другим ребалансом буџета Републике Српске за 2025. годину утврђена другачија структура финансирања, дошло је до промјене на позицијама у односу на структуру која је била формирана Одлуком о усвајању буџета Републике Српске за 2025. годину, објављеном у „Службеном гласнику Републике Српске“, број 110/24. </w:t>
      </w:r>
      <w:r>
        <w:rPr>
          <w:rFonts w:eastAsia="Arial" w:cs="Times New Roman" w:ascii="Times New Roman" w:hAnsi="Times New Roman"/>
          <w:sz w:val="24"/>
          <w:szCs w:val="24"/>
          <w:lang w:val="sr-BA" w:eastAsia="zh-CN"/>
        </w:rPr>
        <w:t>Будући да се Приједлог закона о измјенама Закона о извршењу буџета Републике Српске за 2025. годину припрема у складу са Приједлогом Ребаланса буџета Републике Српске за 2025. годину по хитном поступку, неопходно је предложену Одлуку донијети истовремено.</w:t>
      </w:r>
    </w:p>
    <w:p>
      <w:pPr>
        <w:pStyle w:val="Normal"/>
        <w:ind w:firstLine="720"/>
        <w:rPr/>
      </w:pPr>
      <w:r>
        <w:rPr>
          <w:rFonts w:eastAsia="Arial" w:cs="Times New Roman" w:ascii="Times New Roman" w:hAnsi="Times New Roman"/>
          <w:sz w:val="24"/>
          <w:szCs w:val="24"/>
          <w:lang w:val="sr-BA" w:eastAsia="zh-CN"/>
        </w:rPr>
        <w:t xml:space="preserve">Дугорочно задуживање у износу од 55 милиона КМ представља дио буџетске подршке у оквиру ДПЛ пројекта, а средства су намијењена сектору здравства. Пројекат Финансирања развојне политике здравствених сектора (ДПЛ) је кључни дио свеукупног програма реформе с циљем дугорочне финансијске одрживости здравствених система у Републици Српској и унапређења квалитета здравствених услуга. 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zh-CN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sr-BA" w:eastAsia="zh-CN"/>
        </w:rPr>
        <w:t>Она ће до краја текуће године бити усмјерена на измирење доспјелих, а неизмирених обавеза здравствених установа, прије свега по основу пореза и доприноса за запослене у здравственом сектору. На овај начин обезбјеђује се финансијска стабилизација јавних здравствених установа, побољшава њихова ликвидност и смањује нагомилани дуг према Пореској управи Републике Српске, чиме се јача одрживост система здравствене заштите.</w:t>
      </w:r>
    </w:p>
    <w:p>
      <w:pPr>
        <w:pStyle w:val="Normal"/>
        <w:ind w:firstLine="720"/>
        <w:rPr/>
      </w:pPr>
      <w:r>
        <w:rPr>
          <w:rFonts w:eastAsia="Arial" w:cs="Times New Roman" w:ascii="Times New Roman" w:hAnsi="Times New Roman"/>
          <w:sz w:val="24"/>
          <w:szCs w:val="24"/>
          <w:lang w:val="sr-BA" w:eastAsia="zh-CN"/>
        </w:rPr>
        <w:t>Осим овога, предвиђени модалитети за измирење укупно 75 милиона КМ обавеза здравствених установа представљају кључни елемент у реализацији стратешког плана финансијске стабилизације здравственог система. Ријеч је о мјерама од изузетне важности за свакодневно функционисање домова здравља и болница, те за наставак реформи усмјерених ка одрживом и ефикасном управљању јавним здравственим ресурсима.</w:t>
      </w:r>
    </w:p>
    <w:p>
      <w:pPr>
        <w:pStyle w:val="Normal"/>
        <w:ind w:firstLine="720"/>
        <w:rPr>
          <w:rFonts w:ascii="Times New Roman" w:hAnsi="Times New Roman" w:eastAsia="Arial" w:cs="Times New Roman"/>
          <w:sz w:val="24"/>
          <w:szCs w:val="24"/>
          <w:lang w:val="sr-BA" w:eastAsia="zh-CN"/>
        </w:rPr>
      </w:pPr>
      <w:r>
        <w:rPr>
          <w:rFonts w:eastAsia="Arial" w:cs="Times New Roman" w:ascii="Times New Roman" w:hAnsi="Times New Roman"/>
          <w:sz w:val="24"/>
          <w:szCs w:val="24"/>
          <w:lang w:val="sr-B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   ОБРАЗЛОЖЕЊЕ ПРЕДЛОЖЕНИХ РЈЕШЕЊ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exact" w:line="281"/>
        <w:ind w:firstLine="5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Тачком I ове одлуке мијења се износ прилива средстава (у износ 1.081.800.000 KM) у складу са средствима дефинисаним у Ребалансу буџета Републике Српске за 2025. годину у оквиру финансирања, на позицији 921000 – примици од дугорочног задуживања.</w:t>
      </w:r>
    </w:p>
    <w:p>
      <w:pPr>
        <w:pStyle w:val="Normal"/>
        <w:spacing w:lineRule="exact" w:line="281"/>
        <w:ind w:firstLine="5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Тачком II дефинише се ступање на снагу ове одлук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 РАЗЛОЗИ ЗА РАНИЈЕ СТУПАЊЕ НА СНАГУ ОДЛУК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exact" w:line="281"/>
        <w:ind w:firstLine="5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мајући у виду процедуре које су прописане када је у питању задуживање Републике Српске и њихово трајање, потребно је да ова одлука ступи на снагу наредног дана од дана објављивања у „Службеном гласнику Републике Српске“, с циљем благовременог обезбјеђивања предуслова за реализацију несметаног финансирања у 2025. години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rPr>
          <w:rFonts w:ascii="Times New Roman" w:hAnsi="Times New Roman" w:eastAsia="Arial" w:cs="Times New Roman"/>
          <w:b/>
          <w:b/>
          <w:sz w:val="24"/>
          <w:szCs w:val="24"/>
          <w:lang w:val="sr-BA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I УЧЕШЋЕ ЈАВНОСТИ И КОНСУЛТАЦИЈЕ У ИЗРАДИ ОДЛУКЕ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exact" w:line="281"/>
        <w:ind w:firstLine="5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чешће јавности није неопходно при изради ове одлуке јер су процедура и поступци задужења Републике Српске на домаћем и међународном тржишту прописани законским и подзаконским прописима Републике Српск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III ФИНАНСИJСKА СРЕДСТВА И ЕКОНОМСКА ОПРАВДАНОСТ ДОНОШЕЊА ОДЛУК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bs-BA"/>
        </w:rPr>
      </w:r>
    </w:p>
    <w:p>
      <w:pPr>
        <w:pStyle w:val="Bodytext21"/>
        <w:shd w:fill="auto" w:val="clear"/>
        <w:spacing w:lineRule="exact" w:line="281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За спровођење ове одлуке потребна су средства по два основа: </w:t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1) средства неопходна за плаћања пратећих трошкова и услуга који настају у вези са поступком задуживања у складу са овом одлуком, која се планирају у оквиру буџетских расхода за 2025. годину,</w:t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2) средства за сервис дуга по кредитним задужењима и емитованим хартијама од вриједности, која се планирају у буџету у складу са доспијећим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тање дуга према прелиминарним подацима на дан 31. октобар 2025. године износи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укупан дуг Републике Српске који подлијеже законском ограничењу износи 6.848,2 милиона КМ, тј. 35,4% БДП-а,</w:t>
      </w:r>
    </w:p>
    <w:p>
      <w:pPr>
        <w:pStyle w:val="Bodytext21"/>
        <w:shd w:fill="auto" w:val="clear"/>
        <w:spacing w:lineRule="exact" w:line="281" w:before="0" w:after="0"/>
        <w:ind w:firstLine="5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јавни дуг који подлијеже законском ограничењу износи 6.028 милиона КМ, тј. 31,2% БДП-а.</w:t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мајући у виду све наведено, предлажемо усвајање Одлуке о измјени Одлуке о дугорочном задуживању Републике Српске за 2025. годину у предложеној форми.</w:t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</w:t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  <w:lang w:val="sr-RS"/>
        </w:rPr>
      </w:pPr>
      <w:r>
        <w:rPr>
          <w:rFonts w:cs="Times New Roman" w:ascii="Cambria" w:hAnsi="Cambria"/>
          <w:b/>
          <w:sz w:val="24"/>
          <w:szCs w:val="24"/>
          <w:lang w:val="sr-RS"/>
        </w:rPr>
      </w:r>
    </w:p>
    <w:p>
      <w:pPr>
        <w:pStyle w:val="Bodytext21"/>
        <w:shd w:fill="auto" w:val="clear"/>
        <w:spacing w:lineRule="exact" w:line="281" w:before="0" w:after="0"/>
        <w:ind w:firstLine="56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ИЛОГ</w:t>
      </w:r>
    </w:p>
    <w:p>
      <w:pPr>
        <w:pStyle w:val="Bodytext21"/>
        <w:shd w:fill="auto" w:val="clear"/>
        <w:spacing w:lineRule="exact" w:line="281" w:before="0" w:after="0"/>
        <w:ind w:firstLine="560"/>
        <w:jc w:val="right"/>
        <w:rPr>
          <w:rFonts w:ascii="Cambria" w:hAnsi="Cambria" w:cs="Times New Roman"/>
          <w:b/>
          <w:b/>
          <w:sz w:val="24"/>
          <w:szCs w:val="24"/>
          <w:lang w:val="sr-RS"/>
        </w:rPr>
      </w:pPr>
      <w:r>
        <w:rPr>
          <w:rFonts w:cs="Times New Roman" w:ascii="Cambria" w:hAnsi="Cambria"/>
          <w:b/>
          <w:sz w:val="24"/>
          <w:szCs w:val="24"/>
          <w:lang w:val="sr-RS"/>
        </w:rPr>
      </w:r>
    </w:p>
    <w:p>
      <w:pPr>
        <w:pStyle w:val="Bodytext21"/>
        <w:shd w:fill="auto" w:val="clear"/>
        <w:spacing w:lineRule="exact" w:line="281" w:before="0" w:after="0"/>
        <w:ind w:firstLine="560"/>
        <w:jc w:val="right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ДЛУКА О ДУГОРОЧНОМ ЗАДУЖЕЊУ РЕПУБЛИКЕ СРПСКЕ </w:t>
      </w:r>
    </w:p>
    <w:p>
      <w:pPr>
        <w:pStyle w:val="Bodytext21"/>
        <w:shd w:fill="auto" w:val="clear"/>
        <w:spacing w:lineRule="exact" w:line="281" w:before="0" w:after="0"/>
        <w:ind w:firstLine="56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 2025. 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Текст предложене измјене уграђен у основни текст Одлуке)</w:t>
      </w:r>
    </w:p>
    <w:p>
      <w:pPr>
        <w:pStyle w:val="Bodytext21"/>
        <w:shd w:fill="auto" w:val="clear"/>
        <w:spacing w:lineRule="exact" w:line="281" w:before="0" w:after="0"/>
        <w:ind w:firstLine="56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Bodytext21"/>
        <w:shd w:fill="auto" w:val="clear"/>
        <w:spacing w:lineRule="exact" w:line="281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</w:t>
      </w:r>
    </w:p>
    <w:p>
      <w:pPr>
        <w:pStyle w:val="Normal"/>
        <w:widowControl w:val="false"/>
        <w:ind w:left="72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1) Овом одлуком одобрава се дугорочно задуживање Републике Српске за 2025. годину у максималном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износу до 1.081.800.000 KM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2) Средства из подтачке 1) ове тачке користе се у складу са намјенама прописаним чланом 14. Закона о задуживању, дугу и гаранцијама Републике Српске</w:t>
      </w:r>
      <w:r>
        <w:rPr>
          <w:rFonts w:eastAsia="Courier New" w:cs="Times New Roman" w:ascii="Times New Roman" w:hAnsi="Times New Roman"/>
          <w:i/>
          <w:sz w:val="24"/>
          <w:szCs w:val="24"/>
          <w:lang w:val="sr-BA"/>
        </w:rPr>
        <w:t xml:space="preserve">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Прилив средстава по овом основу планиран је Буџетом Републике Српске за 2025. годину у оквиру Финансирања, на позицији 921000 – Примици од задуживања.</w:t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  <w:lang w:val="sr-BA"/>
        </w:rPr>
      </w:pPr>
      <w:r>
        <w:rPr>
          <w:rFonts w:cs="Times New Roman" w:ascii="Cambria" w:hAnsi="Cambria"/>
          <w:b/>
          <w:sz w:val="24"/>
          <w:szCs w:val="24"/>
          <w:lang w:val="sr-BA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FontStyle50">
    <w:name w:val="Font Style50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pacing w:val="3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Bodytext2">
    <w:name w:val="Body text (2)_"/>
    <w:qFormat/>
    <w:rPr>
      <w:rFonts w:cs="Calibri"/>
      <w:sz w:val="22"/>
      <w:szCs w:val="22"/>
      <w:shd w:fill="FFFFFF" w:val="clear"/>
    </w:rPr>
  </w:style>
  <w:style w:type="character" w:styleId="Bodytext385pt">
    <w:name w:val="Body text (3) + 8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Exact">
    <w:name w:val="Body text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300" w:after="0"/>
      <w:ind w:hanging="340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7:10:00Z</dcterms:created>
  <dc:creator>Tiho Džakić</dc:creator>
  <dc:description/>
  <cp:keywords/>
  <dc:language>en-US</dc:language>
  <cp:lastModifiedBy>Aleksandra Tarlac</cp:lastModifiedBy>
  <cp:lastPrinted>2025-11-18T11:51:00Z</cp:lastPrinted>
  <dcterms:modified xsi:type="dcterms:W3CDTF">2025-11-20T11:29:00Z</dcterms:modified>
  <cp:revision>5</cp:revision>
  <dc:subject/>
  <dc:title>На основу члана 18</dc:title>
</cp:coreProperties>
</file>